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04.2018 № 4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773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773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2693"/>
        <w:gridCol w:w="1276"/>
        <w:gridCol w:w="1276"/>
        <w:gridCol w:w="1701"/>
        <w:gridCol w:w="1701"/>
        <w:gridCol w:w="2551"/>
      </w:tblGrid>
      <w:tr>
        <w:trPr>
          <w:trHeight w:val="49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,  отдельного мероприятия, мероприятия, про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нансирование на 2018 год,  тыс. 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rHeight w:val="7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09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709" w:top="1134" w:footer="0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556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691"/>
        <w:gridCol w:w="1275"/>
        <w:gridCol w:w="1280"/>
        <w:gridCol w:w="1701"/>
        <w:gridCol w:w="1701"/>
        <w:gridCol w:w="2551"/>
      </w:tblGrid>
      <w:tr>
        <w:trPr>
          <w:tblHeader w:val="true"/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сударственная программа Кировской области «Развитие агропромышленного комплекса» на 2013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заместитель Председателя Правительства области, министр сельского хозяйства и продовольствия Кировской области (далее – заместитель Председателя Правительства области, министр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909 325,53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166 590,2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3 200,15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489,58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008 045,6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Развитие отраслей агропромышленного комплекса» на 2018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044 911,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3 238,7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 872,4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9 145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0 640,9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 504,1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азание несвязанной поддержки сельскохозяйственным товаропроизводителям в области растениевод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в области развития производства семенного картофеля и овощей открытого грунт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9 145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осевная площадь, занятая зерновыми, зернобобовыми и кормовыми сельскохозяйственными культурами, составит 800 тыс. гекта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, составит 4,0 тыс. тонн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0 640,9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504,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ддержание доходности сельскохозяйственных товаропроизводителей в области молочного скотоводства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8 313,27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 397,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 915,67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продуктивности в молочном скотоводстве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8 313,27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Производство молока в сельскохозяйственных организациях и крестьянских (фермерских) хозяйствах, включая индивидуальных предпринимателей, составит 575,0 тыс. тонн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 397,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 915,67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Содействие достижению целевых показателей реализации Подпрограммы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7 452,85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6 200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 452,65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использования высокоурожайных сортов и гибридов сельскохозяйственных культур (семеноводство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 105,3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5,3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еменоводства сельскохозяйственных растений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 105,3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5,3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1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элитного семеноводства (проведение сортосмены и (или) сортообновления, в том числе приобретение элитных семян сельскохозяйственных растений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 105,3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площади, засеваемой элитными семенами, в общей площади посевов на территории области составит не менее 6,2%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5,3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ладка многолетних плодово-ягодных насаждений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,3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ладка многолетних плодовых и (или) ягодных кустарниковых насаждений, плодовых и (или) ягодных питомник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,3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акладки многолетних плодовых и ягодных насаждений составит 0,010 тыс. га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тимизация структуры посевных площадей в соответствии с зональными системами земледелия, повышение эффективности использования земель (внедрение современных агротехнических мероприятий, применение современных средств защиты растений и т.п.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а работ по культуртехнической, противоэрозионной и агрохимической мелиорации земель сельскохозяйственного назначения (известкование и (или) фосфоритование кислых почв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проведения культуртехнических работ на мелиорированных землях, вовлекаемых в сельскохозяйственный оборот, составит 170 га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племенного животноводств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8 429,31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1 578,16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851,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маточного поголовья племенных животных организациями по племенному животноводству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 255,2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ность племенного условного маточного поголовья сельскохозяйственных животных к уровню предыдущего года составит 100%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 092,4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162,8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племенного молодняка сельскохозяйственными товаропроизводителями, в том числе крупного рогатого скота молочного и мясного направления продуктивности, включая приобретение </w:t>
            </w:r>
            <w:r>
              <w:rPr>
                <w:rFonts w:cs="Times New Roman" w:ascii="Times New Roman" w:hAnsi="Times New Roman"/>
                <w:lang w:eastAsia="ru-RU"/>
              </w:rPr>
              <w:t>организациями по искусственному осеменению сельскохозяйственных животных племенных быков-производителей мясного и молочного направления продуктивности (кроме приобретенного по импорту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 149,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ализация племенного молодняка крупного рогатого скота молочных и мясных пород на 100 голов маток составит 7,5 г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 161,9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87,0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025,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хранность племенного поголовья быков-производителей к уровню предыдущего года составит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323,7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алых форм хозяйствования на с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 538,2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 72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16,1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на поддержку начинающих фермеров, на развитие семейных животноводческих ферм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 12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13 новых постоянных рабочих мест в крестьянских (фермерских) хозяйствах, осуществивших проекты создания и развития своих хозяйств с помощью грантовой поддержки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 704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 616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5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процентной ставки по кредитам и займам, взятым малыми формами хозяйствова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Масленникова Т.В.,  начальник отдела финансировании программ и мероприятий развития АП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 418,21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8,0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инансовой устойчивости сельскохозяйственных товаропроизводителей в области растениеводства и животноводств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асленникова Т.В., 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 853,7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 853,7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6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мещение части затрат на уплату процентов по краткосрочным кредитам (займам), полученным на цели развития подотраслей растениеводства и животноводства и переработку продукции растениеводства и животноводства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асленникова Т.В., 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 853,7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 853,7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Техническая и технологическая модернизация агропромышленного комплекса, инновационное развитие» на 2018-2020 год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46 889,8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 889,8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одействие сельскохозяйственным товаропроизводителям в обновлении машинно-тракторного парка, а также в приобретении оборудования убойных пунк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6 889,8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6 889,8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ещение части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6 889,8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 составит 130 лошадиных сил</w:t>
            </w:r>
          </w:p>
        </w:tc>
      </w:tr>
      <w:tr>
        <w:trPr>
          <w:trHeight w:val="4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6 889,8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дельное мероприятие «Приобретение Кировским областным государственным унитарным предприятием «Вятское поле» предметов поставки для сельскохозяйственных товаропроизводителей Кировской области»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еспечение субъектов агропромышленного комплекса области сельскохозяйственными машинами и оборудованием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10 единиц сельскохозяйственной техники по договорам комиссии</w:t>
            </w:r>
          </w:p>
        </w:tc>
      </w:tr>
      <w:tr>
        <w:trPr>
          <w:trHeight w:val="4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тимулирование интеграционных процессов в сельском хозяйстве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-ческ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интеграционных процессов в сельском хозяйстве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алинина Г.А., начальник отдела прогнозирования и информационно-аналити-ческ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нтеграционных формирований в сельском хозяйстве области составит 4 единицы</w:t>
            </w:r>
          </w:p>
        </w:tc>
      </w:tr>
      <w:tr>
        <w:trPr>
          <w:trHeight w:val="3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дпрограмма «Обеспечение общих условий функционирования отраслей агропромышленного комплекса»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2018 – 2020 год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макова М.М., начальник отдела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4 255,6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 10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5,0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1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оздание условий для развития пищевой и перерабатывающей промышленности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декс производства пищевых продуктов (в сопоставимых ценах), к предыдущему году составит 101,1 проц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акова М.М., начальник отдела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255,6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10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,0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выделения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акова М.М., начальник отдела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255,6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составит 2018 единиц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10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,0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Стимулирование инвестиционной деятельности в агропромышленном комплексе» на 2018 – 2020 год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Масленникова Т.В., 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1 417,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6 872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 545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Масленникова Т.В., 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7 206,9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6 872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 334,9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Масленникова Т.В.,  начальник отдела финансирования программ и мероприятий развития АПК;    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иселев А.Н., начальник отдела развития животноводства и племенного надзора;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                                        Паладич О.А., </w:t>
            </w:r>
            <w:r>
              <w:rPr>
                <w:rFonts w:cs="Times New Roman" w:ascii="Times New Roman" w:hAnsi="Times New Roman"/>
                <w:bCs/>
              </w:rPr>
              <w:t>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7 206,90 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ссудной задолженности по субсидируемым инвестиционным кредитам (займам), выданным на развитие агропромышленного комплекс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конц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8 года составит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более 3200,7 млн. рублей</w:t>
            </w:r>
            <w:r>
              <w:rPr>
                <w:rFonts w:eastAsia="Times New Roman" w:cs="Times New Roman" w:ascii="Times New Roman" w:hAnsi="Times New Roman"/>
                <w:color w:val="C00000"/>
                <w:highlight w:val="yellow"/>
                <w:lang w:eastAsia="ru-RU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6 872,00 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 334,90 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Компенсация прямых понесенных затрат на строительство и модернизацию объектов агропромышленного комплекса, а также на приобретение техники и оборудования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Масленникова Т.В., 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210,6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 21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(или) модернизация животноводческих комплексов молочного направления (молочных ферм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Масленникова Т.В., 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210,6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введенных в годах, предшествующих году предоставления субсидии, мощностей животноводческих комплексов молочного направления (молочных фермах) на объектах животноводческих комплексов молочного направления (молочных фермах) </w:t>
            </w:r>
            <w:r>
              <w:rPr>
                <w:rFonts w:cs="Times New Roman" w:ascii="Times New Roman" w:hAnsi="Times New Roman"/>
                <w:spacing w:val="-6"/>
              </w:rPr>
              <w:t>составит 1110 ското-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 21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Развитие сельскохозяйственной потребительской кооперации в Кировской области на 2018 – 2020 годы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b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 286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 123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226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 936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Подготовка кадров для сельскохозяйственных потребительских кооператив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6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6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сновам сельскохозяйствен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по 16-часовой программе по основам кооперации 40 членов сельскохозяйственных потребительских кооперативов, личных подсобных хозяйств, крестьянских фермерских хозяйств</w:t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курсов повышения квал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курсов повышения квалификации по 40-часовой программе 80 руководителей и специалистов сельскохозяйственных потребительских кооперативов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Обеспечение доступности сельскохозяйственных потребительских кооперативов к рынкам сбыта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22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22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из областного бюджета сельскохозяйственным потребительским кооперативам на возмещение части затрат, связанных с закупкой сельскохозяйственной продукц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0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закупки сельскохозяйственными потребительскими кооперативами продукции на 4600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из областного бюджета сельскохозяйственным потребительским кооперативам на возмещение части затрат, связанных с реализацией сельскохозяйственными потребительскими кооперативами молока, произведенного в субъектах малых формах хозяйств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6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ирост объема реализованного сельскохозяйственными потребительскими кооперативами молока, произведенного в субъектах малых форм хозяйствования, составит 5% 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6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Укрепление материально-технической базы сельскохозяйственных потребительских кооператив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 xml:space="preserve">отдела реализации программ развития сельских территорий и малых форм хозяйств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55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123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6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2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нт на 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55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7 рабочих мест в сельскохозяйственных потребительских кооперативах, получивших средства грантовой поддержки для развития материально-технической базы</w:t>
            </w:r>
          </w:p>
        </w:tc>
      </w:tr>
      <w:tr>
        <w:trPr>
          <w:trHeight w:val="2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123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6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2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b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9 589,45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7 356,0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7 589,3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 334,55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 309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1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 032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 33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309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032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составит 416 кв.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 33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309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лодым семьям и молодым специали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22,4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молодых семей и молодых специалистов, проживающих в сельской местности, составит 295 кв. м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35,3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3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16,7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2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</w:rPr>
              <w:t>минист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 557,45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 019,8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7 203,1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34,55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одоснабжения в сельских посе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637,3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055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3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ти водопровода в Соколовском сельском поселении Зуевского района Кировской области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637,35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 в действие 5,38 км локальных водопроводов в Соколовском сельском поселении Зуевского района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055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35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</w:rPr>
              <w:t>минист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 920,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4,8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 403,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>
          <w:trHeight w:val="15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работка проектной документации на  капитальный ремонт автомобильны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</w:rPr>
              <w:t>минист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9,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личие разработанной проектной документации на капитальный ремонт автомобильных дорог, имеющей положительное заключение государственной экспертизы</w:t>
            </w:r>
            <w:r>
              <w:rPr>
                <w:rFonts w:cs="Times New Roman" w:ascii="Times New Roman" w:hAnsi="Times New Roman"/>
                <w:highlight w:val="green"/>
                <w:lang w:eastAsia="ru-RU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0,6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распределенные средств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</w:rPr>
              <w:t>минист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931,0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4,8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422,4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8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Управление реализацией Государственной  программы» на 2018 – 2020 год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тлячков А.А., заместитель Председателя Правительства области, мини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1 976,0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тлячков А.А., заместитель Председателя Правительства области, мини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3 040,9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текущей деятельности министерства сельского хозяйства и продовольствия Кировской области</w:t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, за исключением мероприятий, предусмотренны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ми государственным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ограммами»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Масленникова Т.В., начальник отдела финансирования программ и мероприятий развития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 249,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kern w:val="2"/>
              </w:rPr>
              <w:t>Предоставление субвенций бюджетам муниципальных образований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асленникова Т.В., начальник отдела финансирования программ и мероприятий развития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49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kern w:val="2"/>
              </w:rPr>
              <w:t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тного самоуправления и выполнение управленческих функций в рамках реализации Государственной программы</w:t>
            </w:r>
          </w:p>
        </w:tc>
      </w:tr>
      <w:tr>
        <w:trPr>
          <w:trHeight w:val="10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вышение кадрового потенциала АПК области»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 199,2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ежегодного конкурса среди рабочих массовых сельскохозяйственных профессий и предоставление социальных выплат в виде премии победителям конкурс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00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роведение ежегодного конкурса среди рабочих массовых сельскохозяйственных проф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.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ощрение организаций и работников агропромышленного комплекса Кировской области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Чествование предприятий и передовиков агропромышленного комплекса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Создание и сообщение в эфире 2 информационно - аналитических телевизионных программ</w:t>
            </w:r>
          </w:p>
        </w:tc>
      </w:tr>
      <w:tr>
        <w:trPr>
          <w:trHeight w:val="2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Обеспечение консультационной помощи сельскохозяйственным товаропроизводителям области и органам местного самоуправления, осуществляющим государственные полномочия области по поддержке сельскохозяйственного производств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 718,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на финансовое обеспечение выполнения им государственного зад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-ческ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 718,2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 органам местного самоуправления, осуществляющим государственные полномочия области по поддержке сельскохозяйственного производства</w:t>
            </w:r>
          </w:p>
        </w:tc>
      </w:tr>
      <w:tr>
        <w:trPr>
          <w:trHeight w:val="1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Использование информационных ресурсов в сфере АПК Кировской области»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71,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-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71,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актуализации официального сайта министерства, приобретение программ для ЭВМ, средств вычислительной техники</w:t>
            </w:r>
          </w:p>
        </w:tc>
      </w:tr>
      <w:tr>
        <w:trPr>
          <w:trHeight w:val="14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6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2 396,80 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квалификации инженеров-инспекторов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,0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инженеров-инспекторов, повысивших квалификацию, составит не менее 15 человек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04,40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арегистрированных (перерегистрированных) самоходных и других машин составит  не менее 8 150 единиц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существления основной деятельности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 357,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технических осмотров самоходных и других машин составит не менее 36 750 единиц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специальной продукции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,10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17 тысяч бланков свидетельств о прохождении технического осмотра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5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новление материально-технической, информационной баз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обретение 2 автомобилей и 8 сканеров 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 12, 13</w:t>
      </w:r>
    </w:p>
    <w:tbl>
      <w:tblPr>
        <w:tblW w:w="204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644"/>
        <w:gridCol w:w="2438"/>
        <w:gridCol w:w="1701"/>
        <w:gridCol w:w="1531"/>
        <w:gridCol w:w="1531"/>
        <w:gridCol w:w="1531"/>
        <w:gridCol w:w="1531"/>
        <w:gridCol w:w="1531"/>
        <w:gridCol w:w="1531"/>
        <w:gridCol w:w="1531"/>
        <w:gridCol w:w="1531"/>
        <w:gridCol w:w="164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дельное мероприятие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 51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 447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 654,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 03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9 643,8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 19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3 619,79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&lt;*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 104,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336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 257,0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062,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408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187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6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 044,4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 251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 418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362,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309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 342,30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644"/>
        <w:gridCol w:w="2438"/>
        <w:gridCol w:w="170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2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дельное мероприятие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"Обеспечение доступности субъектов малых форм хозяйствования к рынкам сбы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851" w:gutter="0" w:header="709" w:top="1134" w:footer="0" w:bottom="90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DFF986F8CF54E5D54CBB294A055E5E4C5D29A0C6CE9141CD88BBFAE8D625E47931BCDB1D13D649A72B9B4A9U8z0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4:00Z</dcterms:created>
  <dc:creator>Ольга Н. Гоголева</dc:creator>
  <dc:description/>
  <cp:keywords/>
  <dc:language>en-US</dc:language>
  <cp:lastModifiedBy>Нелли А. Сысолятина</cp:lastModifiedBy>
  <cp:lastPrinted>2018-04-19T10:52:00Z</cp:lastPrinted>
  <dcterms:modified xsi:type="dcterms:W3CDTF">2018-04-26T06:37:00Z</dcterms:modified>
  <cp:revision>14</cp:revision>
  <dc:subject/>
  <dc:title/>
</cp:coreProperties>
</file>